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Bemerkungen zum Arbeits- 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und Sozialverhalten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Für den Schüler: </w:t>
      </w:r>
      <w:r>
        <w:rPr>
          <w:rFonts w:cs="Arial" w:ascii="Arial" w:hAnsi="Arial"/>
          <w:u w:val="single"/>
        </w:rPr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Wie sehe ich mich und wie sehen mich andere?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134"/>
        <w:gridCol w:w="1134"/>
        <w:gridCol w:w="1134"/>
      </w:tblGrid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ül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ter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hrer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orgfalt und Zuverlässigkeit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bin pünktlich im Unterrich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führe meine Mappe ordentlich und vollständi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erledige meine Aufgaben und Aufträge zum vorgesehenen Zeitpunk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m Stundenbeginn habe ich die Arbeitsmaterialien auf meinem Tis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gehe sorgfältig mit meinen eigenen und mit fremden Sachen u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eistungs- und Lernbereitschaft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arbeite im Unterricht mi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strenge mich für die Schule a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lasse mich im Unterricht nicht ablenke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elbstständigkeit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ch beschaffe mir selbstständig Informatione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Ich kontrolliere meine angefertigten Arbeite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Kooperationsfähigkeit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lasse mir helfen und helfe andere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höre anderen zu und schaue sie dabei a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übernehme freiwillig Aufgabe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oziales Verhalten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bin höfli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kann mich in schwierigen Situationen beherrsche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ch kann kritisieren, ohne andere zu verletze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kann Konflikte allein oder mit Hilfe gewaltfrei löse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bin hilfsberei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eichenerklärung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as kann ich sehr gut:</w:t>
      </w:r>
      <w:r>
        <w:rPr>
          <w:rFonts w:cs="Arial" w:ascii="Arial" w:hAnsi="Arial"/>
          <w:b/>
        </w:rPr>
        <w:t xml:space="preserve"> √√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as kann ich gut: √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aran möchte ich in der nächsten Zeit arbeiten: !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lche Ziele vereinbare ich mit Eltern und Lehrern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, den _____________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>(Ort)</w:t>
        <w:tab/>
        <w:tab/>
        <w:tab/>
        <w:tab/>
        <w:t>(Datum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</w:t>
        <w:tab/>
        <w:t>_________________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  <w:t>___________________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Schüler) </w:t>
        <w:tab/>
        <w:tab/>
        <w:tab/>
        <w:t>(Eltern)</w:t>
        <w:tab/>
        <w:tab/>
        <w:tab/>
        <w:tab/>
        <w:t>(Lehrer)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Inwieweit habe ich meine Ziele erreicht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538"/>
        <w:gridCol w:w="2538"/>
        <w:gridCol w:w="2295"/>
      </w:tblGrid>
      <w:tr>
        <w:trPr>
          <w:trHeight w:val="4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rreicht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ilweise erreicht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cht erreicht</w:t>
            </w:r>
          </w:p>
        </w:tc>
      </w:tr>
      <w:tr>
        <w:trPr>
          <w:trHeight w:val="4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iel 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iel 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, den _____________</w:t>
      </w:r>
    </w:p>
    <w:p>
      <w:pPr>
        <w:pStyle w:val="Normal"/>
        <w:ind w:firstLine="709"/>
        <w:rPr/>
      </w:pPr>
      <w:r>
        <w:rPr>
          <w:rFonts w:cs="Arial" w:ascii="Arial" w:hAnsi="Arial"/>
          <w:sz w:val="22"/>
          <w:szCs w:val="22"/>
        </w:rPr>
        <w:t>(Ort)</w:t>
        <w:tab/>
        <w:tab/>
        <w:t xml:space="preserve">     </w:t>
        <w:tab/>
        <w:tab/>
        <w:t>(Datum)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890905</wp:posOffset>
          </wp:positionH>
          <wp:positionV relativeFrom="margin">
            <wp:posOffset>-885190</wp:posOffset>
          </wp:positionV>
          <wp:extent cx="7559040" cy="10692130"/>
          <wp:effectExtent l="0" t="0" r="0" b="0"/>
          <wp:wrapNone/>
          <wp:docPr id="1" name="WordPictureWatermark902675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902675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890905</wp:posOffset>
          </wp:positionH>
          <wp:positionV relativeFrom="margin">
            <wp:posOffset>-885190</wp:posOffset>
          </wp:positionV>
          <wp:extent cx="7559040" cy="10692130"/>
          <wp:effectExtent l="0" t="0" r="0" b="0"/>
          <wp:wrapNone/>
          <wp:docPr id="2" name="WordPictureWatermark902675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902675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5T06:19:00Z</dcterms:created>
  <dc:creator>Peter Brokemper</dc:creator>
  <dc:description/>
  <cp:keywords/>
  <dc:language>en-US</dc:language>
  <cp:lastModifiedBy>Schwaiger, Sophie</cp:lastModifiedBy>
  <cp:lastPrinted>2018-09-26T11:09:00Z</cp:lastPrinted>
  <dcterms:modified xsi:type="dcterms:W3CDTF">2018-10-26T08:41:00Z</dcterms:modified>
  <cp:revision>6</cp:revision>
  <dc:subject/>
  <dc:title/>
</cp:coreProperties>
</file>